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sb360\sa360\keepn\nowidctlpar\widctlpar\adjustright \fs96\cf8\lang1040\cgrid \sbasedon0 \snext0 heading 1;}{\*\cs10 \additive Default Paragraph Font;}{\s15\nowidctlpar\widctlpar\tqc\tx4819\tqr\tx9638\adjustright \fs20\lang1040\cgrid \sbasedon0 \snext15 header;}{\s16\nowidctlpar\widctlpar\tqc\tx4819\tqr\tx9638\adjustright \fs20\lang1040\cgrid \sbasedon0 \snext16 footer;}}{\info{\title PISTOLE E PISTOLE MITRAGLIATRICI}{\author UFFICIO ARMAMENTO.}{\operator S.M.E.}{\creatim\yr1998\mo7\dy1\hr8\min50}{\revtim\yr1998\mo7\dy1\hr8\min50}{\printim\yr1998\mo7\dy1\hr8\min47}{\version2}{\edmins1}{\nofpages1}{\nofwords7}{\nofchars42}{\*\company ISPEL - TRAMAT}{\nofcharsws51}{\vern69}}\paperw11906\paperh16838\margl1701\margr851\margt1134\margb1134 \deftab708\widowctrl\ftnbj\aenddoc\hyphhotz283\hyphcaps0\formshade\viewkind1\viewscale75\pgbrdrhead\pgbrdrfoot \fet0\sectd \linex0\headery1127\footery680\colsx709\endnhere\sectdefaultcl {\header \pard\plain \s15\qr\nowidctlpar\widctlpar\tqc\tx4819\tqr\tx9638\adjustright \fs20\lang1040\cgrid {\b\fs24 Appendice 4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s15\nowidctlpar\widctlpar\tqc\tx4819\tqr\tx9638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trowd \trgaph70\trbrdrt\brdrtnthtnmg\brdrw60 \trbrdrl\brdrtnthtnmg\brdrw60 \trbrdrb\brdrtnthtnmg\brdrw60 \trbrdrr\brdrtnthtnmg\brdrw60 \clvertalt\clbrdrt\brdrtnthtnmg\brdrw60 \clbrdrl\brdrtnthtnmg\brdrw60 \clbrdrb\brdrtnthtnmg\brdrw60 \clbrdrr\brdrtnthtnmg\brdrw60 \clcbpat8\clshdng2500\cltxlrtb \cellx9356\pard\plain \s1\qc\keepn\nowidctlpar\widctlpar\intbl\outlinelevel0\adjustright \fs96\cf8\lang1040\cgrid {\fs88\cf1 LANCIAT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CARICA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SEMOVENTE M2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M.L.R.S. }{\cf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nowidctlpar\widctlpar\intbl\adjustright \fs20\lang1040\cgrid {\cf5 \cell }\pard \nowidctlpar\widctlpar\intbl\adjustright {\fs96 \row }\pard \qc\nowidctlpar\widctlpar\adjustright {\fs96\cf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